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Like Cho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this song on an album called "Koto plays synthesizer h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who the original auth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is a conversion of a .MOD file I found on Am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rranged it for a Gravis Ultrasoun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und good on most General Midi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US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g sounds best if played with WinJammer, or Media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laymidi uses a slightly different patch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: d2henan@dtek.chalmers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